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30530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7 серпня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№  575                                        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рішення виконавчого комітету Тростянецької міської ради від  21.01.2025 року № 52 «Про затвердження штатних розписів відділу освіти та закладів освіти Тростянецької міської ради з 01 січня 2025 року» 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З метою впорядкування штатних розписів закладів  освіти Тростянецької міської ради, відповідно до Закону України «Про Державний бюджет України  на 2025 рік», постанови Кабінету Міністрів України від 30 серпня 2002 р. №1298 «Про оплату 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керуючись пп.1 п. «а» ст. 32, ст. 59  Закону України «Про місцеве самоврядування в Україні»,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  <w:tab/>
        <w:t>Внести зміни до рішення виконавчого комітету Тростянецької міської ради від 21.01.2025 року №52 «Про затвердження штатних розписів відділу освіти та закладів освіти Тростянецької міської ради  з 01 січня 2025 року», виклавши додаток 5  - штатний розпис комунального закладу дошкільної освіти (ясла-садок) «Казка» Тростянецької міської ради» в новій редакції з 01 вересня 2025 року (додається)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 В іншій частині рішення виконавчого комітету Тростянецької міської ради від 21.01.2025 року № 52 «Про затвердження штатних розписів відділу освіти та закладів освіти Тростянецької міської ради  з 01 січня 2025 року» залишити без змін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даного рішення покласти на начальника відділу освіти Тростянецької міської ради Зубову А.П.</w:t>
      </w:r>
    </w:p>
    <w:p>
      <w:pPr>
        <w:pStyle w:val="Normal"/>
        <w:tabs>
          <w:tab w:val="clear" w:pos="708"/>
          <w:tab w:val="left" w:pos="993" w:leader="none"/>
        </w:tabs>
        <w:ind w:left="7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Юрій Б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94" w:gutter="0" w:header="0" w:top="992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13">
    <w:name w:val="Основной текст Знак"/>
    <w:qFormat/>
    <w:rPr>
      <w:sz w:val="28"/>
    </w:rPr>
  </w:style>
  <w:style w:type="character" w:styleId="Rvts64">
    <w:name w:val="rvts6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34:00Z</dcterms:created>
  <dc:creator>Loner-XP</dc:creator>
  <dc:description/>
  <cp:keywords/>
  <dc:language>en-US</dc:language>
  <cp:lastModifiedBy>user-tmr</cp:lastModifiedBy>
  <cp:lastPrinted>2025-04-10T10:04:00Z</cp:lastPrinted>
  <dcterms:modified xsi:type="dcterms:W3CDTF">2025-08-28T08:45:00Z</dcterms:modified>
  <cp:revision>341</cp:revision>
  <dc:subject/>
  <dc:title> </dc:title>
</cp:coreProperties>
</file>